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следования жилищно-бытовых условий несовершеннолетн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ФИО,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года рождения, проживающего по адресу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>Мной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0"/>
        </w:rPr>
        <w:t>Должность, звание, фамилия лица, производящего обследование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с участием: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фамилия, имя, отчество, должность и место работы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999" w:leader="none"/>
          <w:tab w:val="right" w:pos="9638" w:leader="none"/>
        </w:tabs>
        <w:ind w:left="360" w:hanging="0"/>
        <w:rPr>
          <w:sz w:val="20"/>
        </w:rPr>
      </w:pPr>
      <w:r>
        <w:rPr>
          <w:sz w:val="20"/>
        </w:rPr>
        <w:tab/>
        <w:t>фамилия, имя, отчество, должность и место работы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999" w:leader="none"/>
          <w:tab w:val="right" w:pos="96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  <w:t>обследованы жилищно-бытовые условия подростка и психологическая атмосфера семьи и установлено, что семья состоит из __________ человек</w:t>
      </w:r>
      <w:r>
        <w:rPr>
          <w:sz w:val="28"/>
        </w:rPr>
        <w:t>: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указать фамилию, имя, отчество, возраст, занятие всех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членов семьи, отца, матери, братьев, сестёр и т. д. проживающих в этой семье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Несовершеннолетний занимает жилую площадь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размер жилплощади, в коммунальной или отдельной квартире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характеристика помещения, условия жизни несовершеннолетнего и т.д.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Общий заработок семьи __________ рублей    на _________ чел.</w:t>
      </w:r>
    </w:p>
    <w:p>
      <w:pPr>
        <w:pStyle w:val="Normal"/>
        <w:ind w:left="360" w:hanging="0"/>
        <w:jc w:val="both"/>
        <w:rPr/>
      </w:pPr>
      <w:r>
        <w:rPr/>
        <w:t>Взаимоотношения между членами семьи 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хорошие, если ненормальные, то почему и кто в этом виноват</w:t>
      </w:r>
    </w:p>
    <w:p>
      <w:pPr>
        <w:pStyle w:val="TextBodyIndent"/>
        <w:rPr/>
      </w:pPr>
      <w:r>
        <w:rPr/>
        <w:t>__________________________________________________________________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заимоотношения  с соседями по квартире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Хорошие, если ненормальные, то почему, и кто в этом виноват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/>
        <w:t>Характеристика родителей</w:t>
      </w: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как занимаются воспитанием детей и контролем за их поведением,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_______________________________________________________________________________________________ поведение родителей, нормальное или аморальное пьянство и др.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В связи с чем проводилось обследование 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заявление, жалоба, сообщение, плановая проверка лиц или семьи, состоящей на учёте</w:t>
      </w:r>
    </w:p>
    <w:p>
      <w:pPr>
        <w:pStyle w:val="3"/>
        <w:rPr/>
      </w:pPr>
      <w:r>
        <w:rPr/>
        <w:t>________________________________________________________________________________</w:t>
      </w: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ЗАКЛЮЧЕНИЕ</w:t>
      </w:r>
      <w:r>
        <w:rPr/>
        <w:t>___</w:t>
      </w:r>
      <w:r>
        <w:rPr>
          <w:sz w:val="32"/>
          <w:szCs w:val="32"/>
        </w:rPr>
        <w:t>_______________________________________________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Указать, что требуется для устранения причин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неблагополучия в семье и какие административные или общественные меры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sz w:val="32"/>
          <w:szCs w:val="32"/>
        </w:rPr>
      </w:pPr>
      <w:r>
        <w:rPr>
          <w:sz w:val="28"/>
        </w:rPr>
        <w:t>_____________________________________________________________________</w:t>
      </w:r>
      <w:r>
        <w:rPr>
          <w:sz w:val="20"/>
        </w:rPr>
        <w:t xml:space="preserve"> воздействия необходимо принять к родителям или другим лицам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Акт обследования составлен в __________экземплярах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си:</w:t>
        <w:tab/>
        <w:tab/>
        <w:tab/>
        <w:t xml:space="preserve">         _________________        /___________________________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    _________________        /___________________________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    _________________        /___________________________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    _________________        /___________________________/</w:t>
      </w:r>
    </w:p>
    <w:p>
      <w:pPr>
        <w:pStyle w:val="Normal"/>
        <w:ind w:left="360" w:hanging="0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  <w:t>«____» июня 2016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02:00Z</dcterms:created>
  <dc:creator>СОШ №7</dc:creator>
  <dc:description/>
  <cp:keywords/>
  <dc:language>en-US</dc:language>
  <cp:lastModifiedBy>root</cp:lastModifiedBy>
  <cp:lastPrinted>2016-06-14T10:04:00Z</cp:lastPrinted>
  <dcterms:modified xsi:type="dcterms:W3CDTF">2016-06-14T08:26:00Z</dcterms:modified>
  <cp:revision>11</cp:revision>
  <dc:subject/>
  <dc:title>АКТ</dc:title>
</cp:coreProperties>
</file>